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1440666918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319339394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1796540094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11084693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425887150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382702827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075896434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336478035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